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«О правовом регулировании отдельных вопросов, связанных с участием Ульяновской области в соглашениях о государственно-частном партнёрстве и концессионных соглашениях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вязи с принятием закона Ульяновской области «О внесении изменений в Закон Ульяновской области «О правовом регулировании отдельных вопросов, связанных с участием Ульяновской области в соглашениях о государственно-частном партнёрстве и концессионных соглашениях» потребу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нятие указа Губернатора Ульяновской области, устанавливающего порядок подписания Ульяновской областью концессионных соглашений, </w:t>
        <w:br/>
        <w:t xml:space="preserve">объектами которых являются объекты теплоснабжения, централизованные системы горячего водоснабжения, холодного водоснабжения </w:t>
        <w:br/>
        <w:t xml:space="preserve">и (или) водоотведения, отдельные объекты таких систем и концедентами </w:t>
        <w:br/>
        <w:t xml:space="preserve">по которым выступают муниципальные образования Ульяновской области, </w:t>
        <w:br/>
        <w:t xml:space="preserve">а третьей стороной – Ульяновская область (далее – концессионное соглашение), изменений, вносимых в указанные соглашения, порядок предварительного согласования Ульяновской областью проектов этих соглашений и изменений, </w:t>
        <w:br/>
        <w:t>а также дополнительные права и обязанности Ульяновской области по таким соглаше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несение изменений в постановление Правительства Ульяновской области от 30.06.2016 № 303-П «О некоторых мерах по реализации Закона Ульяновской области «О правовом регулировании отдельных вопросов, связанных с участием Ульяновской области в соглашениях о государственно-частном партнёрстве и концессионных соглашениях», в частности, уточнение </w:t>
        <w:br/>
        <w:t xml:space="preserve">положения, согласно которому комиссия по вопросам участия Ульяновской области в соглашениях о государственно-частном партнёрстве </w:t>
        <w:br/>
        <w:t xml:space="preserve">и концессионных соглашениях является координационным органом </w:t>
        <w:br/>
        <w:t>по вопросам, связанным с заключением, изменением и прекращением соглашений о государственно-частном партнёрстве и концессионных согла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несение изменений в распоряжение Правительства Ульяновской области от 28.06.2017 № 308-пр «Об утверждении Порядка подготовки, согласования, контроля за исполнением договоров (контрактов, соглашений, соглашений в электронной форме), заключаемых Губернатором </w:t>
        <w:br/>
        <w:t>и Правительством Ульяновской области» в части включения отсылочной нормы на указ Губернатора Ульяновской области, определяющий порядок подготовки и подписания концессионных соглашени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Министр развития конкуренци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экономики Ульяновской области                                                   Р.Т. Давлятшин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аксимова Мария Серге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1-40-78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45:00Z</dcterms:created>
  <dc:creator>mineeva</dc:creator>
  <dc:description/>
  <cp:keywords/>
  <dc:language>en-US</dc:language>
  <cp:lastModifiedBy>0</cp:lastModifiedBy>
  <cp:lastPrinted>2018-12-14T09:02:00Z</cp:lastPrinted>
  <dcterms:modified xsi:type="dcterms:W3CDTF">2018-12-14T05:03:00Z</dcterms:modified>
  <cp:revision>21</cp:revision>
  <dc:subject/>
  <dc:title>Перечень нормативных правовых актов Ульяновской области, подлежащих признанию утратившими силу, приостановлению, изменению или принятию в связи с принятием</dc:title>
</cp:coreProperties>
</file>